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lfile.Pas - Copyright (c) 1988 - Repstad Computer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FD #1, Box 3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eldon, VT 05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802) 933-5133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802) 933-2417 (Data - The Black Creek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ile is a Turbo Pascal V4.0 Unit that you can include in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 It is shareware...this means that if you use it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contribution, $10.00 is requested. Those who use it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 contribution will suffer the consequences in the next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elfile in your program include the cl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es SelFile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ogram, selfile should be declared before any "Uses"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or CRT, (i.e. USES SelFile,Dos,Crt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basic functions defined in the selfile TPU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_File itself. It will open a window and display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y specified by PATH within that window. The user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rrow keys and PgUp/PgDn keys to highlight the desire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in version 3.0: Selfile now allows the user to select a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characters. Characters entered by the user define a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uses to match against the filenames.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that matches the search string will be highligh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user can jump to a file of his/her choic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s that begin the filename. In order to facilita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file selection Selfile now uses in insertion sort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nked list in alphabetical order. The search str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is displayed in the lower left corner of the window so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see what they have typed. Selfile will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file this way, only highlight it, the user still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the return key to select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return key selects the file, hitting the escape key ab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. Selfile returns an integer code indicating the a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ok, return codes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  =    No files found that match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=    User hit the escape key to abort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=    User selected a file from the list, filenam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argument File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   =    User hit the F1 Key inidcating he wants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File (This is my convention, you can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like, you can also add mor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itions and return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= 'Select A File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Name  :  String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      :  String[3] = '*.*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       :  Integer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tVal := Sel_File(File_Name,Title,Path,At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RetVal = 1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here we have a file name return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IRetVal = 2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here user hit the F1 key indicating he want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IRetVal = -1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no files foun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IRetVal =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here no file name was returned/selected, user hit esc ke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 Sel_File func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Name : This should be a string declared as String[12]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so include the compiler directive {$V-} to turn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ct string argument checkin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:   This is a string to displayed in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boarder of the fil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.g. Title := 'Select A File'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length of the title string must be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selection window with. See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cedure SetLim for more info on window wid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 :   This is the dos path/file specifier used to search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.g. Path := 'C:\Data\*.Dat'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  :   This is the attribute of the files you wis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, normally 0, see the TPC 4.0 manual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ndFirst function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.g. Attr := 0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Lim allows you to define the position and siz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ndow. The arguments to SetLi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B  :   Screen absolute row to begin the window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B  :   Screen absolute col to begin the window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Q  :   Number of rows of file names to display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a boarder then the actual number of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s will be 2 l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Q  :   Number of Columns of file names can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the number of screen columns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:   Video attribute for the highligh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tive: Video attribute for the window and non-highlighte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er:  Boarder type 1 = double line, 2 = single line, 3 = +- ch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= no bo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est.Pas shows the use of Sel_File and SetLim. Play around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really happens. Also since the source code is inclu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 for yourself what is going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program there may be bugs, etc. if you find a bug please repor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on my BBS, or on the CIS BPROGA forum. Also report any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you don't want to contribute, and you want to use it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I'd like to get an idea of how many people are using the 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her or not I should spend more time on it and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a message from our spon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The Black Creek BB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(802) 933-2417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300/1200/2400 Baud                    24hrs/7days a week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40Megs On-Lin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Home of PC-Gammon - The best backgammon game around!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all Today... We're waiting to hear from you..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_Fil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ty: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:             Zi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      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hone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registration and (hopefully) your donation.</w:t>
      </w:r>
    </w:p>
    <w:p>
      <w:pPr>
        <w:pStyle w:val="PreformattedText"/>
        <w:bidi w:val="0"/>
        <w:jc w:val="left"/>
        <w:rPr/>
      </w:pPr>
      <w:r>
        <w:rPr/>
        <w:t>You will be contacted with information of future releases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his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stad Computer Consulta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FD #1, Box 37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eldon, VT 054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